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2727" w:hRule="exact"/>
        </w:trPr>
        <w:tc>
          <w:tcPr>
            <w:tcW w:w="963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207000</wp:posOffset>
                  </wp:positionH>
                  <wp:positionV relativeFrom="paragraph">
                    <wp:posOffset>95250</wp:posOffset>
                  </wp:positionV>
                  <wp:extent cx="742315" cy="7804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84455</wp:posOffset>
                      </wp:positionV>
                      <wp:extent cx="3028950" cy="86677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29040" cy="866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bCs/>
                                      <w:rFonts w:ascii="Times New Roman" w:hAnsi="Times New Roman" w:eastAsia="Lucida Sans Unicode" w:cs="Arial Narrow"/>
                                      <w:color w:val="0084D1"/>
                                      <w:lang w:val="en-US" w:eastAsia="en-US" w:bidi="en-US"/>
                                    </w:rPr>
                                    <w:t>Buletin informativ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t" style="position:absolute;margin-left:6.6pt;margin-top:6.65pt;width:238.45pt;height:68.2pt;mso-wrap-style:square;v-text-anchor:middle" type="_x0000_t202">
                      <v:textbo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Times New Roman" w:hAnsi="Times New Roman" w:eastAsia="Lucida Sans Unicode" w:cs="Arial Narrow"/>
                                <w:color w:val="0084D1"/>
                                <w:lang w:val="en-US" w:eastAsia="en-US" w:bidi="en-US"/>
                              </w:rPr>
                              <w:t>Buletin informativ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color w:val="0084D1"/>
                <w:sz w:val="40"/>
                <w:szCs w:val="40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84D1"/>
                <w:sz w:val="24"/>
                <w:szCs w:val="24"/>
              </w:rPr>
              <w:t xml:space="preserve">     </w:t>
            </w:r>
            <w:r>
              <w:rPr>
                <w:rFonts w:cs="Arial Narrow" w:ascii="Arial Narrow" w:hAnsi="Arial Narrow"/>
                <w:b/>
                <w:bCs/>
                <w:color w:val="0084D1"/>
                <w:sz w:val="40"/>
                <w:szCs w:val="40"/>
              </w:rPr>
              <w:t>Nr.  2 /10.04.2008</w:t>
            </w:r>
            <w:r>
              <w:rPr>
                <w:rFonts w:cs="Arial Narrow" w:ascii="Arial Narrow" w:hAnsi="Arial Narrow"/>
                <w:b/>
                <w:bCs/>
                <w:color w:val="0084D1"/>
                <w:sz w:val="24"/>
                <w:szCs w:val="24"/>
              </w:rPr>
              <w:t xml:space="preserve">    </w:t>
            </w:r>
            <w:r>
              <w:rPr>
                <w:rFonts w:cs="Arial Narrow" w:ascii="Arial Narrow" w:hAnsi="Arial Narrow"/>
                <w:b/>
                <w:bCs/>
                <w:color w:val="000081"/>
                <w:sz w:val="24"/>
                <w:szCs w:val="24"/>
              </w:rPr>
              <w:t xml:space="preserve">       </w:t>
            </w:r>
          </w:p>
          <w:p>
            <w:pPr>
              <w:pStyle w:val="TableContents"/>
              <w:jc w:val="center"/>
              <w:rPr>
                <w:rFonts w:ascii="Arial Narrow" w:hAnsi="Arial Narrow" w:cs="Arial Narrow"/>
                <w:b/>
                <w:b/>
                <w:bCs/>
                <w:color w:val="00008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81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Finantarea proiectelor de mediu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Programul Operational Sectorial Mediu 2008 – 201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In contextul integrarii in Uniunea Europeana, Romania trebuie sa faca investitii semnificative in infrastructura de mediu precum si in crearea unor sisteme eficiente de management de mediu, cu obiectivul final de a asigura servicii de calitate catre populatie si de a crea un mediu de afaceri competitiv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P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baza principiilor "Poluatorul plateste" si "Responsabilitatea producatorului", in toate tarile cu economie in tranzitie s-a constituit Fondul pentru Mediu in vederea rezolvarii problemelor de protectie a mediului. In Romania, acest Fond a inceput sa acumuleze venituri din luna iunie 2002 si sa finanteze programe din anul 2005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Legea nr. 73/2000, privind Fondul pentru Mediu, republicata, cu modificarile ulterioare, Legea nr. 333/8 iulie 2004, privind aprobarea OUG nr. 86/2003, precum si H.G. nr. 1989/2004 precizeaza structura organizatorica, resursele financiare si scopul activitatilor Fondului pentru Mediu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       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  <w:t>Fondul pentru Mediu este un instrument economico - financiar destinat sustinerii si realizarii proiectelor prioritare pentru protectia mediului, in conformitate cu normele si standardele de mediu in vigoar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 xml:space="preserve">Gestionarea Fondului se face de catre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Administratia Fondului pentru Mediu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- AFM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, institutie publica aflata in coordonarea Ministerului Mediului si Dezvoltarii Durabile.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BodyTextIndent2"/>
        <w:autoSpaceDE w:val="true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ATEGORII DE PROIECTE ELIGIBILE</w:t>
      </w:r>
    </w:p>
    <w:p>
      <w:pPr>
        <w:pStyle w:val="BodyTextIndent2"/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Indent2"/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ondul pentru Mediu se utilizeaza pentru sustinerea si realizarea proiectelor prioritare pentru protectia mediului.</w:t>
      </w:r>
    </w:p>
    <w:p>
      <w:pPr>
        <w:pStyle w:val="BodyTextIndent2"/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ategoriile de proiecte eligibile pentru finantare vizeaza imbunatatirea performantei de mediu: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prevenirea poluarii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ducerea impactului asupra atmosferei, apei si solului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ducerea nivelurilor de zgomot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tilizarea de tehnologii curat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estionarea deseurilor, inclusiv a deseurilor periculoas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ectia resurselor de apa, statiile de tratare, statiile de epurare pentru comunitati locale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ospodarirea integrata a zonei costiere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ervarea biodiversitatii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ministrarea ariilor naturale protejate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ucatia si constientizarea publicului privind protectia mediului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resterea productiei de energie din surse regenerabile;</w:t>
      </w:r>
    </w:p>
    <w:p>
      <w:pPr>
        <w:pStyle w:val="BodyTextIndent2"/>
        <w:tabs>
          <w:tab w:val="clear" w:pos="1134"/>
          <w:tab w:val="left" w:pos="2574" w:leader="none"/>
        </w:tabs>
        <w:autoSpaceDE w:val="true"/>
        <w:spacing w:lineRule="atLeast" w:line="100" w:before="0" w:after="0"/>
        <w:ind w:left="1854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ducerea emisiilor de gaze cu efect de sera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constructia ecologica si gospodarirea durabila a padurilor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padurirea terenurilor degradate situate in zonele deficitare in paduri, stabilite in conditiile legii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chiderea iazurilor de decantare din sectorul minier;</w:t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crari destinate prevenirii, inlaturarii si/sau diminuarii efectelor produse de fenomenele meteorologice periculoase la lucrarile de gospodarire a apelor aferente obiectivelor din domeniul public al statului.</w:t>
      </w:r>
    </w:p>
    <w:p>
      <w:pPr>
        <w:pStyle w:val="BodyTextIndent2"/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autoSpaceDE w:val="tru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IPURI DE PROIECTE ELIGIBILITATE </w:t>
      </w:r>
    </w:p>
    <w:p>
      <w:pPr>
        <w:pStyle w:val="Normal"/>
        <w:tabs>
          <w:tab w:val="clear" w:pos="1134"/>
          <w:tab w:val="left" w:pos="360" w:leader="none"/>
        </w:tabs>
        <w:autoSpaceDE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1854" w:leader="none"/>
        </w:tabs>
        <w:snapToGrid w:val="false"/>
        <w:spacing w:lineRule="atLeast" w:line="100"/>
        <w:ind w:left="1854" w:right="0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evenirea poluar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stalataii si echipamente pentru prevenirea si controlul integrat al poluarii; </w:t>
      </w:r>
    </w:p>
    <w:p>
      <w:pPr>
        <w:pStyle w:val="Normal"/>
        <w:numPr>
          <w:ilvl w:val="0"/>
          <w:numId w:val="5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steme si echipamente noi pentru monitorizare; </w:t>
      </w:r>
    </w:p>
    <w:p>
      <w:pPr>
        <w:pStyle w:val="Normal"/>
        <w:numPr>
          <w:ilvl w:val="0"/>
          <w:numId w:val="5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chipamente noi de retinerea emisiilor pentru unitati industriale sau care isi reprofileaza ori diversifica activitatea;  </w:t>
      </w:r>
    </w:p>
    <w:p>
      <w:pPr>
        <w:pStyle w:val="Normal"/>
        <w:numPr>
          <w:ilvl w:val="0"/>
          <w:numId w:val="5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echipament de monitorizare in vederea prevenirii poluarii;     </w:t>
      </w:r>
    </w:p>
    <w:p>
      <w:pPr>
        <w:pStyle w:val="Normal"/>
        <w:numPr>
          <w:ilvl w:val="0"/>
          <w:numId w:val="5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stalatii reducere emisii compusi organici volatili (COV); </w:t>
      </w:r>
    </w:p>
    <w:p>
      <w:pPr>
        <w:pStyle w:val="Normal"/>
        <w:numPr>
          <w:ilvl w:val="0"/>
          <w:numId w:val="5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haustoare.</w:t>
      </w:r>
    </w:p>
    <w:p>
      <w:pPr>
        <w:pStyle w:val="Normal"/>
        <w:tabs>
          <w:tab w:val="clear" w:pos="1134"/>
          <w:tab w:val="left" w:pos="2268" w:leader="none"/>
        </w:tabs>
        <w:snapToGrid w:val="false"/>
        <w:spacing w:lineRule="atLeast" w:line="100"/>
        <w:ind w:left="1134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1854" w:leader="none"/>
        </w:tabs>
        <w:snapToGrid w:val="false"/>
        <w:spacing w:lineRule="atLeast" w:line="100"/>
        <w:ind w:left="1854" w:right="0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ducerea impactului asupra atmosferei, apei si solulu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tii de epurare industriale noi;</w:t>
      </w:r>
    </w:p>
    <w:p>
      <w:pPr>
        <w:pStyle w:val="Normal"/>
        <w:numPr>
          <w:ilvl w:val="0"/>
          <w:numId w:val="7"/>
        </w:numPr>
        <w:tabs>
          <w:tab w:val="left" w:pos="1134" w:leader="none"/>
        </w:tabs>
        <w:spacing w:lineRule="atLeast" w:line="100"/>
        <w:ind w:left="1134" w:right="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atii de preepurare; </w:t>
      </w:r>
    </w:p>
    <w:p>
      <w:pPr>
        <w:pStyle w:val="Normal"/>
        <w:numPr>
          <w:ilvl w:val="0"/>
          <w:numId w:val="7"/>
        </w:numPr>
        <w:tabs>
          <w:tab w:val="left" w:pos="1134" w:leader="none"/>
        </w:tabs>
        <w:spacing w:lineRule="atLeast" w:line="100"/>
        <w:ind w:left="1134" w:right="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laturarea efectelor produse de procesele geomorfologice gravitationale (alunecari de teren, prabusiri etc.);</w:t>
      </w:r>
    </w:p>
    <w:p>
      <w:pPr>
        <w:pStyle w:val="Normal"/>
        <w:numPr>
          <w:ilvl w:val="0"/>
          <w:numId w:val="7"/>
        </w:numPr>
        <w:tabs>
          <w:tab w:val="left" w:pos="1134" w:leader="none"/>
        </w:tabs>
        <w:spacing w:lineRule="atLeast" w:line="100"/>
        <w:ind w:left="1134" w:right="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tectia apelor subterane;                                                                     </w:t>
      </w:r>
    </w:p>
    <w:p>
      <w:pPr>
        <w:pStyle w:val="Normal"/>
        <w:numPr>
          <w:ilvl w:val="0"/>
          <w:numId w:val="7"/>
        </w:numPr>
        <w:tabs>
          <w:tab w:val="left" w:pos="1134" w:leader="none"/>
        </w:tabs>
        <w:spacing w:lineRule="atLeast" w:line="100"/>
        <w:ind w:left="1134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tinderea si modernizarea statiilor de epurare existente pentru operatori economici;</w:t>
      </w:r>
    </w:p>
    <w:p>
      <w:pPr>
        <w:pStyle w:val="Normal"/>
        <w:numPr>
          <w:ilvl w:val="0"/>
          <w:numId w:val="7"/>
        </w:numPr>
        <w:tabs>
          <w:tab w:val="left" w:pos="1134" w:leader="none"/>
        </w:tabs>
        <w:spacing w:lineRule="atLeast" w:line="100"/>
        <w:ind w:left="1134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iecte pentru captarea/reducerea COV (exhaustare, desprafuire, etc);</w:t>
      </w:r>
    </w:p>
    <w:p>
      <w:pPr>
        <w:pStyle w:val="Normal"/>
        <w:numPr>
          <w:ilvl w:val="0"/>
          <w:numId w:val="7"/>
        </w:numPr>
        <w:tabs>
          <w:tab w:val="left" w:pos="1134" w:leader="none"/>
        </w:tabs>
        <w:spacing w:lineRule="atLeast" w:line="100"/>
        <w:ind w:left="1134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tectia si gospodarirea retelei hidrografice, inclusiv domeniul lacustru;</w:t>
      </w:r>
    </w:p>
    <w:p>
      <w:pPr>
        <w:pStyle w:val="Normal"/>
        <w:numPr>
          <w:ilvl w:val="0"/>
          <w:numId w:val="7"/>
        </w:numPr>
        <w:tabs>
          <w:tab w:val="left" w:pos="1134" w:leader="none"/>
        </w:tabs>
        <w:spacing w:lineRule="atLeast" w:line="100"/>
        <w:ind w:left="1134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rdele forestiere pentru protectia impotriva pulberilor. </w:t>
      </w:r>
    </w:p>
    <w:p>
      <w:pPr>
        <w:pStyle w:val="Normal"/>
        <w:tabs>
          <w:tab w:val="clear" w:pos="1134"/>
          <w:tab w:val="left" w:pos="2268" w:leader="none"/>
        </w:tabs>
        <w:spacing w:lineRule="atLeast" w:line="100"/>
        <w:ind w:left="1134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1854" w:leader="none"/>
        </w:tabs>
        <w:snapToGrid w:val="false"/>
        <w:spacing w:lineRule="atLeast" w:line="100"/>
        <w:ind w:left="1854" w:right="0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tilizarea de tehnologii curat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mplementarea de tehnologii curate  conform celor mai bune tehnici disponibile (BAT).</w:t>
      </w:r>
    </w:p>
    <w:p>
      <w:pPr>
        <w:pStyle w:val="Normal"/>
        <w:tabs>
          <w:tab w:val="clear" w:pos="1134"/>
          <w:tab w:val="left" w:pos="2268" w:leader="none"/>
        </w:tabs>
        <w:snapToGrid w:val="false"/>
        <w:spacing w:lineRule="atLeast" w:line="100"/>
        <w:ind w:left="1134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1854" w:leader="none"/>
        </w:tabs>
        <w:snapToGrid w:val="false"/>
        <w:spacing w:lineRule="atLeast" w:line="100"/>
        <w:ind w:left="1854" w:right="0" w:hanging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estionarea deseurilor, inclusiv a deseurilor periculoas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stalatii pentru reciclarea anvelopelor uzate;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stalatii pentru procesarea si valorificarea deseurilor de sticla; 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stalatii pentru valorificare deseurilor lemnoase si a rumegusului;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tatie de transfer a deseurilor;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stalatie de tratare/neutralizare a deseurilor nepericuloase si inerte;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stalatie de valorificare/eliminare a deseurilor periculoase;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stalatii pentru reciclarea deseurilor provenite din constructii;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stalatii de reciclare a deseurilor de PET-uri si alte materiale plastice;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stalatii pentru reciclarea deseurilor electrice si electronice;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instalatii pentru valorificarea deseurilor de ambalaje;  </w:t>
      </w:r>
    </w:p>
    <w:p>
      <w:pPr>
        <w:pStyle w:val="Normal"/>
        <w:numPr>
          <w:ilvl w:val="0"/>
          <w:numId w:val="11"/>
        </w:numPr>
        <w:tabs>
          <w:tab w:val="left" w:pos="1134" w:leader="none"/>
        </w:tabs>
        <w:snapToGrid w:val="false"/>
        <w:spacing w:lineRule="atLeast" w:line="100"/>
        <w:ind w:left="1134" w:right="0" w:hanging="36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instalatii pentru valorificarea/eliminarea (inclusiv incinerarea) unor deseuri de uleiuri uzate, acumulatori uzati, vahicule scoase din uz (VSU).</w:t>
      </w:r>
    </w:p>
    <w:p>
      <w:pPr>
        <w:pStyle w:val="Normal"/>
        <w:autoSpaceDE w:val="true"/>
        <w:snapToGrid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true"/>
        <w:snapToGrid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true"/>
        <w:snapToGrid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true"/>
        <w:snapToGrid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true"/>
        <w:snapToGrid w:val="false"/>
        <w:spacing w:lineRule="atLeast" w:line="10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true"/>
        <w:snapToGrid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true"/>
        <w:snapToGrid w:val="false"/>
        <w:spacing w:lineRule="atLeast" w:line="10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3</w:t>
      </w:r>
    </w:p>
    <w:p>
      <w:pPr>
        <w:pStyle w:val="Normal"/>
        <w:autoSpaceDE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ONDITII DE ELIGIBILITATE </w:t>
      </w:r>
    </w:p>
    <w:p>
      <w:pPr>
        <w:pStyle w:val="Normal"/>
        <w:autoSpaceDE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ENTRU BENEFICIARII OPERATORI ECONOMICI</w:t>
      </w:r>
    </w:p>
    <w:p>
      <w:pPr>
        <w:pStyle w:val="Normal"/>
        <w:autoSpaceDE w:val="true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olicitantii, operatori economici, trebuie sa indeplineasca urmatoarele criterii specific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a) sa fie persoana juridica romana; </w:t>
      </w:r>
    </w:p>
    <w:p>
      <w:pPr>
        <w:pStyle w:val="Normal"/>
        <w:tabs>
          <w:tab w:val="clear" w:pos="1134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b) sa functioneze de cel putin 6 luni, la data depunerii Cererii de Finantare; </w:t>
      </w:r>
    </w:p>
    <w:p>
      <w:pPr>
        <w:pStyle w:val="Normal"/>
        <w:tabs>
          <w:tab w:val="clear" w:pos="1134"/>
          <w:tab w:val="left" w:pos="1137" w:leader="none"/>
        </w:tabs>
        <w:spacing w:lineRule="atLeast" w:line="100" w:before="0" w:after="0"/>
        <w:ind w:left="-2268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) sa actioneze in nume propriu;</w:t>
      </w:r>
    </w:p>
    <w:p>
      <w:pPr>
        <w:pStyle w:val="Normal"/>
        <w:tabs>
          <w:tab w:val="clear" w:pos="1134"/>
          <w:tab w:val="left" w:pos="1125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d) sa fie proprietar sau sa aiba contract valabil de concesionare/administrare a imobilului pe/in care se implementeaza proiectul, pentru durata integrala a implementarii si monitorizarii proiectului; </w:t>
      </w:r>
    </w:p>
    <w:p>
      <w:pPr>
        <w:pStyle w:val="Normal"/>
        <w:tabs>
          <w:tab w:val="clear" w:pos="1134"/>
          <w:tab w:val="left" w:pos="1125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e) sa nu inregistreze datorii la bugetul general consolidat al statului, inclusiv la Fondul pentru mediu;</w:t>
      </w:r>
    </w:p>
    <w:p>
      <w:pPr>
        <w:pStyle w:val="Normal"/>
        <w:tabs>
          <w:tab w:val="clear" w:pos="1134"/>
          <w:tab w:val="left" w:pos="1125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f) sa nu sponsorizeze sau sa sustina activitati cu efect negativ asupra mediului;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g) sa nu fie insolvabili, in stare de reorganizare judiciara sau faliment ori in incetare de plati, sa nu aiba suspendate activitatile economice sau sa se afle in situatii similare;</w:t>
        <w:tab/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i) sa nu faca obiectul unei proceduri legale in justitie, respectiv declararea starii de reorganizare judiciara sau faliment, sa nu fie in incetare de plati, precum si orice alta situatie similara;</w:t>
      </w:r>
    </w:p>
    <w:p>
      <w:pPr>
        <w:pStyle w:val="Normal"/>
        <w:tabs>
          <w:tab w:val="clear" w:pos="1134"/>
          <w:tab w:val="left" w:pos="0" w:leader="none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j) sa nu fie considerati “Firma in dificultate”, conform instructiunilor privind ajutorul de stat pentru salvarea si restructurarea firmelor in dificultate;</w:t>
      </w:r>
    </w:p>
    <w:p>
      <w:pPr>
        <w:pStyle w:val="Normal"/>
        <w:tabs>
          <w:tab w:val="clear" w:pos="1134"/>
          <w:tab w:val="left" w:pos="360" w:leader="none"/>
        </w:tabs>
        <w:autoSpaceDE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k) sa nu faca obiectul unei proceduri legale de recuperare a unor ajutoare de stat declarate ilegale si incompatibile.</w:t>
        <w:tab/>
        <w:tab/>
      </w:r>
    </w:p>
    <w:p>
      <w:pPr>
        <w:pStyle w:val="Normal"/>
        <w:tabs>
          <w:tab w:val="clear" w:pos="1134"/>
          <w:tab w:val="left" w:pos="360" w:leader="none"/>
        </w:tabs>
        <w:autoSpaceDE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1134"/>
          <w:tab w:val="left" w:pos="360" w:leader="none"/>
        </w:tabs>
        <w:autoSpaceDE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RITERII DE ELIGIBILITATE REFERITOARE LA CHELTUIELI</w:t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>Cheltuielile proiectului sunt considerate eligibile daca sunt indeplinite urmatoarele criterii:</w:t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 fie necesare pentru efectuarea proiectulu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sa fie in conformitate cu principiile unui management financiar corespunzator, respectiv utilizarea eficienta a banilor si realizarea unui raport optim cost-beneficiu;</w:t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 fie efectuate dupa semnarea contractulu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de finantare si perioada de executie a proiectului;</w:t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 fie efectuate, inregistrate in contabilitatea beneficiarulu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sau a partenerilor beneficiarului, sa fie identificabile si verificabile si sa fie dovedite prin documente originale;</w:t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VA, accizele si taxele vamale sunt eligibile daca nu sunt recuperabile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, rambursabile sau compensate prin orice mijloace.</w:t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Cheltuieli eligibile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entru categorii de proiecte</w:t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720" w:leader="none"/>
        </w:tabs>
        <w:autoSpaceDE w:val="true"/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none"/>
        </w:rPr>
        <w:t>prevenirea poluarii</w:t>
      </w:r>
    </w:p>
    <w:p>
      <w:pPr>
        <w:pStyle w:val="BodyTextIndent2"/>
        <w:numPr>
          <w:ilvl w:val="0"/>
          <w:numId w:val="15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construirea, extinderea, modernizarea sau modificarea constructiilor aferente implementarii proiectului;</w:t>
      </w:r>
    </w:p>
    <w:p>
      <w:pPr>
        <w:pStyle w:val="BodyTextIndent2"/>
        <w:numPr>
          <w:ilvl w:val="0"/>
          <w:numId w:val="15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echipamente de monitorizare continua a emisiilor; </w:t>
      </w:r>
    </w:p>
    <w:p>
      <w:pPr>
        <w:pStyle w:val="BodyTextIndent2"/>
        <w:numPr>
          <w:ilvl w:val="0"/>
          <w:numId w:val="15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realizarea retelelor de utilitati in incinta in care se implementeaza proiectul si aferente implementarii proiectului;</w:t>
      </w:r>
    </w:p>
    <w:p>
      <w:pPr>
        <w:pStyle w:val="BodyTextIndent2"/>
        <w:numPr>
          <w:ilvl w:val="0"/>
          <w:numId w:val="15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achizitii de utilaje, echipamente, instalatii noi, inclusiv costuri de constructii montaj, necesare implementarii proiectului;</w:t>
      </w:r>
    </w:p>
    <w:p>
      <w:pPr>
        <w:pStyle w:val="BodyTextIndent2"/>
        <w:numPr>
          <w:ilvl w:val="0"/>
          <w:numId w:val="15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manopera aferenta executarii lucrarilor proiectului;</w:t>
      </w:r>
    </w:p>
    <w:p>
      <w:pPr>
        <w:pStyle w:val="BodyTextIndent2"/>
        <w:numPr>
          <w:ilvl w:val="0"/>
          <w:numId w:val="15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instruirea personalului ce va deservi instalatia achizitionata.</w:t>
      </w:r>
    </w:p>
    <w:p>
      <w:pPr>
        <w:pStyle w:val="BodyTextIndent2"/>
        <w:tabs>
          <w:tab w:val="clear" w:pos="1134"/>
          <w:tab w:val="left" w:pos="2574" w:leader="none"/>
        </w:tabs>
        <w:autoSpaceDE w:val="true"/>
        <w:spacing w:lineRule="atLeast" w:line="100" w:before="0" w:after="0"/>
        <w:ind w:left="1854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ab/>
      </w:r>
    </w:p>
    <w:p>
      <w:pPr>
        <w:pStyle w:val="BodyTextIndent2"/>
        <w:tabs>
          <w:tab w:val="clear" w:pos="1134"/>
          <w:tab w:val="left" w:pos="2574" w:leader="none"/>
        </w:tabs>
        <w:autoSpaceDE w:val="true"/>
        <w:spacing w:lineRule="atLeast" w:line="100" w:before="0" w:after="0"/>
        <w:ind w:left="1854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</w:r>
    </w:p>
    <w:p>
      <w:pPr>
        <w:pStyle w:val="BodyTextIndent2"/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134" w:right="0" w:hanging="0"/>
        <w:jc w:val="right"/>
        <w:rPr>
          <w:rFonts w:ascii="Times New Roman" w:hAnsi="Times New Roman" w:cs="Times New Roman"/>
          <w:color w:val="000000"/>
          <w:sz w:val="20"/>
          <w:szCs w:val="20"/>
          <w:u w:val="non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none"/>
        </w:rPr>
        <w:t>4</w:t>
      </w:r>
    </w:p>
    <w:p>
      <w:pPr>
        <w:pStyle w:val="BodyTextIndent2"/>
        <w:tabs>
          <w:tab w:val="clear" w:pos="1134"/>
          <w:tab w:val="left" w:pos="2574" w:leader="none"/>
        </w:tabs>
        <w:autoSpaceDE w:val="true"/>
        <w:spacing w:lineRule="atLeast" w:line="100" w:before="0" w:after="0"/>
        <w:ind w:left="1854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ab/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720" w:leader="none"/>
        </w:tabs>
        <w:autoSpaceDE w:val="true"/>
        <w:spacing w:lineRule="atLeast" w:line="10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ducerea impactului asupra atmosferei, apei si solului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crari antierozionale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crari pentru inlaturarea efectelor produse de procesele geomorfologice gravitationale (alunecari de teren, prabusiri etc.)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crari de impermeabilizare pentru protectia apelor subterane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hizitionarea de material saditor, plante erbacee anuale si perene (inclusiv arbusti)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hizitionarea de material saditor lemnos;  costuri privind plantarea si intretinerea culturilor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ransportul materialelor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crari de desecare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crari pentru realizarea sistemelor de drenaj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eltuieli cu supravegherea lucrarilor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chizitionarea de utilaje, echipamente, instalatii noi, inclusiv costuri de constructii montaj, necesare implementarii proiectului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sturi privind achizitia materialului saditor; costuri privind plantarea si intretinerea perdelei forestiere pentru protectie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nopera aferenta executarii lucrarilor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ucrari pentru protectia mediului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alizarea retelelor de utilitati in incinta in care se realizeaza proiectul si aferente implementarii acestuia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truirea personalului;</w:t>
      </w:r>
    </w:p>
    <w:p>
      <w:pPr>
        <w:pStyle w:val="BodyTextIndent2"/>
        <w:numPr>
          <w:ilvl w:val="0"/>
          <w:numId w:val="16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ari pentru efectuarea de analize a apelor uzate si a apelor apurate.</w:t>
      </w:r>
    </w:p>
    <w:p>
      <w:pPr>
        <w:pStyle w:val="BodyTextIndent2"/>
        <w:tabs>
          <w:tab w:val="clear" w:pos="1134"/>
          <w:tab w:val="left" w:pos="2574" w:leader="none"/>
        </w:tabs>
        <w:autoSpaceDE w:val="true"/>
        <w:spacing w:lineRule="atLeast" w:line="100" w:before="0" w:after="0"/>
        <w:ind w:left="1854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720" w:leader="none"/>
        </w:tabs>
        <w:autoSpaceDE w:val="true"/>
        <w:spacing w:lineRule="atLeast" w:line="10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tilizarea de tehnologii curate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BodyTextIndent2"/>
        <w:numPr>
          <w:ilvl w:val="2"/>
          <w:numId w:val="2"/>
        </w:numPr>
        <w:tabs>
          <w:tab w:val="clear" w:pos="1134"/>
          <w:tab w:val="left" w:pos="1857" w:leader="none"/>
        </w:tabs>
        <w:autoSpaceDE w:val="true"/>
        <w:spacing w:lineRule="atLeast" w:line="100" w:before="0" w:after="0"/>
        <w:ind w:left="1857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struirea, extinderea, modernizarea sau modificarea constructiilor aferente implementarii proiectului;</w:t>
      </w:r>
    </w:p>
    <w:p>
      <w:pPr>
        <w:pStyle w:val="BodyTextIndent2"/>
        <w:numPr>
          <w:ilvl w:val="2"/>
          <w:numId w:val="2"/>
        </w:numPr>
        <w:tabs>
          <w:tab w:val="clear" w:pos="1134"/>
          <w:tab w:val="left" w:pos="1857" w:leader="none"/>
        </w:tabs>
        <w:autoSpaceDE w:val="true"/>
        <w:spacing w:lineRule="atLeast" w:line="100" w:before="0" w:after="0"/>
        <w:ind w:left="1857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echipamente de monitorizare continua a emisiilor;</w:t>
      </w:r>
    </w:p>
    <w:p>
      <w:pPr>
        <w:pStyle w:val="BodyTextIndent2"/>
        <w:numPr>
          <w:ilvl w:val="2"/>
          <w:numId w:val="2"/>
        </w:numPr>
        <w:tabs>
          <w:tab w:val="clear" w:pos="1134"/>
          <w:tab w:val="left" w:pos="1857" w:leader="none"/>
        </w:tabs>
        <w:autoSpaceDE w:val="true"/>
        <w:spacing w:lineRule="atLeast" w:line="100" w:before="0" w:after="0"/>
        <w:ind w:left="1857" w:right="0" w:hanging="360"/>
        <w:jc w:val="both"/>
        <w:rPr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realizarea retelelor de utilitati in incinta in care se implementeaza proiectul si aferente implementarii proiectului;</w:t>
      </w:r>
    </w:p>
    <w:p>
      <w:pPr>
        <w:pStyle w:val="BodyTextIndent2"/>
        <w:numPr>
          <w:ilvl w:val="2"/>
          <w:numId w:val="2"/>
        </w:numPr>
        <w:tabs>
          <w:tab w:val="clear" w:pos="1134"/>
          <w:tab w:val="left" w:pos="1857" w:leader="none"/>
        </w:tabs>
        <w:autoSpaceDE w:val="true"/>
        <w:spacing w:lineRule="atLeast" w:line="100" w:before="0" w:after="0"/>
        <w:ind w:left="1857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achizitii de utilaje, echipamente, instalatii noi, inclusiv costuri de constructii montaj, necesare implementarii proiectului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BodyTextIndent2"/>
        <w:numPr>
          <w:ilvl w:val="2"/>
          <w:numId w:val="2"/>
        </w:numPr>
        <w:tabs>
          <w:tab w:val="clear" w:pos="1134"/>
          <w:tab w:val="left" w:pos="1857" w:leader="none"/>
        </w:tabs>
        <w:autoSpaceDE w:val="true"/>
        <w:spacing w:lineRule="atLeast" w:line="100" w:before="0" w:after="0"/>
        <w:ind w:left="1857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nopera aferenta executarii lucrarilor proiectului;</w:t>
      </w:r>
    </w:p>
    <w:p>
      <w:pPr>
        <w:pStyle w:val="BodyTextIndent2"/>
        <w:numPr>
          <w:ilvl w:val="2"/>
          <w:numId w:val="2"/>
        </w:numPr>
        <w:tabs>
          <w:tab w:val="clear" w:pos="1134"/>
          <w:tab w:val="left" w:pos="1857" w:leader="none"/>
        </w:tabs>
        <w:autoSpaceDE w:val="true"/>
        <w:spacing w:lineRule="atLeast" w:line="100" w:before="0" w:after="0"/>
        <w:ind w:left="1857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truirea personalului, cheltuieli pentru supravegherea executarii lucrarilor.</w:t>
      </w:r>
    </w:p>
    <w:p>
      <w:pPr>
        <w:pStyle w:val="BodyTextIndent2"/>
        <w:tabs>
          <w:tab w:val="clear" w:pos="1134"/>
          <w:tab w:val="left" w:pos="2580" w:leader="none"/>
        </w:tabs>
        <w:autoSpaceDE w:val="true"/>
        <w:spacing w:lineRule="atLeast" w:line="100" w:before="0" w:after="0"/>
        <w:ind w:left="1857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2"/>
        </w:numPr>
        <w:tabs>
          <w:tab w:val="clear" w:pos="1134"/>
          <w:tab w:val="left" w:pos="720" w:leader="none"/>
        </w:tabs>
        <w:autoSpaceDE w:val="true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estionarea deseurilor, inclusiv a deseurilor periculoase;</w:t>
      </w:r>
    </w:p>
    <w:p>
      <w:pPr>
        <w:pStyle w:val="BodyTextIndent2"/>
        <w:numPr>
          <w:ilvl w:val="0"/>
          <w:numId w:val="17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onstruirea, extinderea, modernizarea sau modificarea constructiilor aferente implementarii proiectului;</w:t>
      </w:r>
    </w:p>
    <w:p>
      <w:pPr>
        <w:pStyle w:val="BodyTextIndent2"/>
        <w:numPr>
          <w:ilvl w:val="0"/>
          <w:numId w:val="17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echipamente de monitorizare continua a emisiilor;</w:t>
      </w:r>
    </w:p>
    <w:p>
      <w:pPr>
        <w:pStyle w:val="BodyTextIndent2"/>
        <w:numPr>
          <w:ilvl w:val="0"/>
          <w:numId w:val="17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realizarea retelelor de utilitati in incinta in care se implementeaza proiectul si aferente implementarii proiectului;</w:t>
      </w:r>
    </w:p>
    <w:p>
      <w:pPr>
        <w:pStyle w:val="BodyTextIndent2"/>
        <w:numPr>
          <w:ilvl w:val="2"/>
          <w:numId w:val="2"/>
        </w:numPr>
        <w:tabs>
          <w:tab w:val="clear" w:pos="1134"/>
          <w:tab w:val="left" w:pos="1857" w:leader="none"/>
        </w:tabs>
        <w:autoSpaceDE w:val="true"/>
        <w:spacing w:lineRule="atLeast" w:line="100" w:before="0" w:after="0"/>
        <w:ind w:left="1857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achizitii de utilaje, echipamente, instalatii noi, inclusiv costuri de constructii montaj, necesare implementarii proiectului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BodyTextIndent2"/>
        <w:numPr>
          <w:ilvl w:val="0"/>
          <w:numId w:val="17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manopera aferenta executarii lucrarilor proiectului;</w:t>
      </w:r>
    </w:p>
    <w:p>
      <w:pPr>
        <w:pStyle w:val="BodyTextIndent2"/>
        <w:numPr>
          <w:ilvl w:val="0"/>
          <w:numId w:val="17"/>
        </w:numPr>
        <w:tabs>
          <w:tab w:val="clear" w:pos="1134"/>
          <w:tab w:val="left" w:pos="1854" w:leader="none"/>
        </w:tabs>
        <w:autoSpaceDE w:val="true"/>
        <w:spacing w:lineRule="atLeast" w:line="100" w:before="0" w:after="0"/>
        <w:ind w:left="1854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none"/>
        </w:rPr>
        <w:t>cheltuieli pentru supravegherea executarii lucrarilor, instruirea initiala a personalului ce va deservi instalatia pentru darea in folosinta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ab/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Indent2"/>
        <w:tabs>
          <w:tab w:val="clear" w:pos="1134"/>
          <w:tab w:val="left" w:pos="360" w:leader="none"/>
        </w:tabs>
        <w:autoSpaceDE w:val="true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MODALITATI DE FINANTAR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Fondul pentru mediu este utilizat pentru finantarea proiectelor de mediu eligibile prin una sau mai multe dintre urmatoarele modalitati: rambursabila, nerambursabila si mixt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en-US"/>
        </w:rPr>
        <w:t>5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  <w:t>Finantarea nerambursabila</w:t>
      </w:r>
    </w:p>
    <w:p>
      <w:pPr>
        <w:pStyle w:val="Normal"/>
        <w:tabs>
          <w:tab w:val="clear" w:pos="1134"/>
          <w:tab w:val="left" w:pos="1800" w:leader="none"/>
        </w:tabs>
        <w:spacing w:lineRule="atLeast" w:line="100" w:before="0" w:after="0"/>
        <w:ind w:left="108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-  sustinerea financiara a cheltuielilor eligibile aferente proiectelor propuse de operatorii economici in procent de pana la 50%, cu exceptia Regiunii Bucuresti-Ilfov. In cazul in care beneficiarul are sediul social/punctul de lucru la care se implementeaza proiectul in Regiunea Bucuresti-Ilfov, finantarea se acorda sub forma de fonduri nerembursabile, in cuantum de maxim 40% din costurile eligibile ale proiectului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- 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tinerea totala sau partiala a dobanzii aferente creditelor acordate de banci  </w:t>
        <w:tab/>
        <w:t xml:space="preserve">solicitantilor, pentru implementarea unor proiecte pentru protectia mediului cu conditia </w:t>
        <w:tab/>
        <w:t xml:space="preserve">rambursarii de catre solicitant a creditului si a dobanzilor la termenele scadente, </w:t>
        <w:tab/>
        <w:t>conform contractului de imprumut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720" w:leader="none"/>
        </w:tabs>
        <w:ind w:left="720" w:right="0" w:hanging="360"/>
        <w:rPr>
          <w:b/>
          <w:b/>
          <w:bCs/>
        </w:rPr>
      </w:pPr>
      <w:r>
        <w:rPr>
          <w:b/>
          <w:bCs/>
        </w:rPr>
        <w:t>Finantarea rambursabila</w:t>
      </w:r>
    </w:p>
    <w:p>
      <w:pPr>
        <w:pStyle w:val="BodyTextIndent2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Finantarea rambursabila se acorda operatorilor economici si consta in sustinerea financiara a unui procent de maxim 75% din cheltuielile eligibile ale proiectulu,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 conditiile solicitarii unor finantari rambursabile, solicitantul trebuie sa faca dovada capacitatii economico-financiare de rambursare a finantarii si sa realizeze venituri certe la data analizei.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ab/>
        <w:t>Operatorul economic are obligatia de a rambursa finantarea acordata in conditiile si la termenele prevazute in contactul de finantare.</w:t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Finantarea mixta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Finantarea mixta se acorda operatorilor economici si consta in finantarea rambursabila si nerambursabila a cheltuielilor eligibile ale unui proiect, in urmatoarele procente:</w:t>
      </w:r>
    </w:p>
    <w:p>
      <w:pPr>
        <w:pStyle w:val="Normal"/>
        <w:tabs>
          <w:tab w:val="clear" w:pos="1134"/>
          <w:tab w:val="left" w:pos="2310" w:leader="none"/>
        </w:tabs>
        <w:spacing w:lineRule="atLeast" w:line="100" w:before="0" w:after="0"/>
        <w:ind w:left="115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nerambursabil: finantarea cheltuielilor eligibile aferente proiectelor propuse de operatorii economici in procent de pana la 50%, cu exceptia Regiunii Bucuresti-Ilfov. In cazul in care beneficiarul are sediul social/punctul de lucru la care se implementeaza proiectul in Regiunea Bucuresti-Ilfov, finantarea se acorda sub forma de fonduri nerembursabile, in cuantum de maxim 40% din costurile eligibile ale proiectului.</w:t>
      </w:r>
    </w:p>
    <w:p>
      <w:pPr>
        <w:pStyle w:val="Normal"/>
        <w:tabs>
          <w:tab w:val="clear" w:pos="1134"/>
          <w:tab w:val="left" w:pos="2310" w:leader="none"/>
        </w:tabs>
        <w:spacing w:lineRule="atLeast" w:line="100" w:before="0" w:after="0"/>
        <w:ind w:left="1155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- rambursabil: maxim 40% din valoarea cheltuielor eligibile. In acest caz, contributia proprie trebuie sa fie de minim 30% din valoarea cheltuielilor eligibile, la care se adauga valoarea cheltuielilor neeligibile ale proiectului.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Nu se finanteaza rambursabil/mixt proiectele a caror sustinere financiara este considerata ajutor de stat regional pentru investiti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ntributia proprie 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Cheltuielile eligibile nefinantate din Fondul pentru Mediu ale proiectului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onstituie contributia proprie si va fi sustinuta de catre beneficiar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Contributia proprie acceptata este in numerar, in urmatoarele procente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autoSpaceDE w:val="true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inantari nerambursabile/mixte: pana la 50%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autoSpaceDE w:val="true"/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finantari rambursabile: minim 25% din valoarea cheltuielilor eligibile totale ale proiectului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10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Nu este acceptata contributia in natur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14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finantare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Pentru un proiect de protectia mediului un solicitant/beneficiar poate obtine finantare atat de la AFM, cat si de la un tert, cu conditia respectarii minimului contributiei proprii.</w:t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Cofinantarea  poate fi din surse interne si/sau externe.</w:t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tabs>
          <w:tab w:val="clear" w:pos="1134"/>
          <w:tab w:val="left" w:pos="72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BodyTextIndent2"/>
        <w:tabs>
          <w:tab w:val="clear" w:pos="1134"/>
          <w:tab w:val="left" w:pos="720" w:leader="none"/>
        </w:tabs>
        <w:spacing w:lineRule="atLeast" w:line="100" w:before="0" w:after="0"/>
        <w:ind w:left="0" w:righ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</w:t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TAPELE SESIUNII DE FINANTARE A PROIECTELOR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Etapa 1</w:t>
        <w:tab/>
        <w:t>- Depunerea cererilor de finantare de catre solicitanti;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Etapa 2</w:t>
        <w:tab/>
        <w:t>- Analiza, evaluarea si selectia proiectelor, pe baza criteriilor de eligibilitate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Etapa 3</w:t>
        <w:tab/>
        <w:t>- Avizarea proiectelor de catre Comitetul Director al AFM;</w:t>
        <w:tab/>
        <w:t xml:space="preserve">      </w:t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Etapa 4</w:t>
        <w:tab/>
        <w:t>- Aprobarea proiectelor de catre Comitetul de avizare al AFM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Etapa 5</w:t>
        <w:tab/>
        <w:t>- Informarea/notificarea Consiliului Concurentei asupra finantarii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Etapa 6</w:t>
        <w:tab/>
        <w:t>- Negocierea, semnarea contractelor si acordarea finantarii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CUMENTELE NECESARE PENTRU SOLICITAREA FINANTARII</w:t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ormular cerere de finantare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pii ale actelor de infiintare a solicitantului;                                                                                                                                           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pie a certificatului de inregistrare la ORC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rtificat constatator al solicitantului (original)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rtificat de atestare fiscala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original)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rtificat fiscal emis de administratiile locale (original)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rtificat de cazier fiscal al solicitantului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(original)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ertificat eliberat de AFM (privind obligatiile de plata la Fondul pentru mediu)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hotararea/decizia organelor de decizie (original) privind acordul la contractarea finantarii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hotararea/decizia organelor de decizie (original) privind acordul la garantarea finantarii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opii legalizate ale documentelor din care rezulta calitatea solicitantului de proprietar/concesionar/administrator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ontractul de credit bancar si adresa eliberata de banca creditoare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claratia solicitantului (original) privind ajutoarele de stat primite in ultimii trei ani, inclusiv cele exceptate de la obligatia notificarii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ovada ca solicitantul este IMM sau asimilat IMM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copie a formularului de raportare contabila la incheierea ultimelor doua exercitii financiare, insotit de ultima balanta de verificare lunara, aferenta anului in curs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crisoare de referinta bancara a solicitantului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referatul agentiei teritoriale de protectia mediului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lan de afaceri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ezentarea echipei de realizare a proiectului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bugetul de venituri si cheltuieli intocmit pe trimestre pentru valoarea totala a proiectului pe faze si termene;</w:t>
      </w:r>
    </w:p>
    <w:p>
      <w:pPr>
        <w:pStyle w:val="BodyTextIndent2"/>
        <w:numPr>
          <w:ilvl w:val="0"/>
          <w:numId w:val="18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tudiu de fezabilitate.</w:t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BodyTextIndent2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odyTextIndent2"/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BLIGATIILE AGENTILOR ECONOMICI LA FONDUL PENTRU MED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1134"/>
          <w:tab w:val="left" w:pos="720" w:leader="none"/>
        </w:tabs>
        <w:spacing w:lineRule="atLeast" w:line="100" w:before="0" w:after="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declararea obligatiilor de plata la Fondul pentru Mediu: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1"/>
          <w:numId w:val="19"/>
        </w:numPr>
        <w:tabs>
          <w:tab w:val="clear" w:pos="1134"/>
          <w:tab w:val="left" w:pos="1080" w:leader="none"/>
        </w:tabs>
        <w:spacing w:lineRule="atLeast" w:line="100" w:before="0" w:after="0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lunar – pana la data de 25, inclusiv, a lunii urmatoare celei in care s-a desfasurat activitatea;</w:t>
      </w:r>
    </w:p>
    <w:p>
      <w:pPr>
        <w:pStyle w:val="Normal"/>
        <w:numPr>
          <w:ilvl w:val="1"/>
          <w:numId w:val="19"/>
        </w:numPr>
        <w:tabs>
          <w:tab w:val="clear" w:pos="1134"/>
          <w:tab w:val="left" w:pos="1080" w:leader="none"/>
        </w:tabs>
        <w:spacing w:lineRule="atLeast" w:line="100" w:before="0" w:after="0"/>
        <w:ind w:left="108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semestrial – pana la data de 25 a primei luni din semestrul urmator pentru semestrul precedent  </w:t>
      </w:r>
    </w:p>
    <w:p>
      <w:pPr>
        <w:pStyle w:val="Normal"/>
        <w:numPr>
          <w:ilvl w:val="1"/>
          <w:numId w:val="19"/>
        </w:numPr>
        <w:tabs>
          <w:tab w:val="clear" w:pos="1134"/>
          <w:tab w:val="left" w:pos="1080" w:leader="none"/>
        </w:tabs>
        <w:spacing w:lineRule="atLeast" w:line="100" w:before="0" w:after="0"/>
        <w:ind w:left="108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anual – pana la data de 25 ianuarie a anului urmator.</w:t>
      </w:r>
    </w:p>
    <w:p>
      <w:pPr>
        <w:pStyle w:val="Normal"/>
        <w:tabs>
          <w:tab w:val="clear" w:pos="1134"/>
          <w:tab w:val="left" w:pos="2160" w:leader="none"/>
        </w:tabs>
        <w:spacing w:lineRule="atLeast" w:line="100" w:before="0" w:after="0"/>
        <w:ind w:left="108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   </w:t>
      </w:r>
    </w:p>
    <w:p>
      <w:pPr>
        <w:pStyle w:val="Normal"/>
        <w:tabs>
          <w:tab w:val="clear" w:pos="1134"/>
          <w:tab w:val="left" w:pos="2160" w:leader="none"/>
        </w:tabs>
        <w:spacing w:lineRule="atLeast" w:line="100" w:before="0" w:after="0"/>
        <w:ind w:left="10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2160" w:leader="none"/>
        </w:tabs>
        <w:spacing w:lineRule="atLeast" w:line="100" w:before="0" w:after="0"/>
        <w:ind w:left="10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2160" w:leader="none"/>
        </w:tabs>
        <w:spacing w:lineRule="atLeast" w:line="100" w:before="0" w:after="0"/>
        <w:ind w:left="10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2160" w:leader="none"/>
        </w:tabs>
        <w:spacing w:lineRule="atLeast" w:line="100" w:before="0" w:after="0"/>
        <w:ind w:left="108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1134"/>
          <w:tab w:val="left" w:pos="2160" w:leader="none"/>
        </w:tabs>
        <w:spacing w:lineRule="atLeast" w:line="100" w:before="0" w:after="0"/>
        <w:ind w:left="108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>7</w:t>
      </w:r>
    </w:p>
    <w:p>
      <w:pPr>
        <w:pStyle w:val="Normal"/>
        <w:tabs>
          <w:tab w:val="clear" w:pos="1134"/>
          <w:tab w:val="left" w:pos="2160" w:leader="none"/>
        </w:tabs>
        <w:spacing w:lineRule="atLeast" w:line="100" w:before="0" w:after="0"/>
        <w:ind w:left="108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Declaratiile se depun sau se transmit din iunie 2002, incepand cu data de la care societatea a dobandit calitatea de contribuabil.</w:t>
      </w:r>
    </w:p>
    <w:p>
      <w:pPr>
        <w:pStyle w:val="Normal"/>
        <w:tabs>
          <w:tab w:val="clear" w:pos="1134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Nedeclararea constituie contraventie si se sanctioneaza contraventional cu amenda.</w:t>
      </w:r>
    </w:p>
    <w:p>
      <w:pPr>
        <w:pStyle w:val="Normal"/>
        <w:tabs>
          <w:tab w:val="clear" w:pos="1134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1134"/>
          <w:tab w:val="left" w:pos="1080" w:leader="none"/>
        </w:tabs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  <w:t>Constatarea contrventiilor si aplicarea sanctiunilor prevazute sa face de catre personalul de specialitate din cadrul Administratiei Fondului pentru Mediu si Garzii Nationale de Mediu, prin unitatile teritoriale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100" w:before="0" w:after="0"/>
        <w:ind w:left="72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MPORTANT!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espectarea termenelor de plat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a taxelor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Declararea obligatiilor de plata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a Fondul pentru Mediu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Redactat: DIRECTIA POLITICI COMERCIALE, TEHNIC-PRODUCT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Arial Narrow">
    <w:charset w:val="00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723"/>
        </w:tabs>
        <w:ind w:left="723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54"/>
        </w:tabs>
        <w:ind w:left="1854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74"/>
        </w:tabs>
        <w:ind w:left="2574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014"/>
        </w:tabs>
        <w:ind w:left="4014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734"/>
        </w:tabs>
        <w:ind w:left="4734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174"/>
        </w:tabs>
        <w:ind w:left="6174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894"/>
        </w:tabs>
        <w:ind w:left="6894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54"/>
        </w:tabs>
        <w:ind w:left="1854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74"/>
        </w:tabs>
        <w:ind w:left="2574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014"/>
        </w:tabs>
        <w:ind w:left="4014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734"/>
        </w:tabs>
        <w:ind w:left="4734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174"/>
        </w:tabs>
        <w:ind w:left="6174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894"/>
        </w:tabs>
        <w:ind w:left="6894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54"/>
        </w:tabs>
        <w:ind w:left="1854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74"/>
        </w:tabs>
        <w:ind w:left="2574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014"/>
        </w:tabs>
        <w:ind w:left="4014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734"/>
        </w:tabs>
        <w:ind w:left="4734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174"/>
        </w:tabs>
        <w:ind w:left="6174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894"/>
        </w:tabs>
        <w:ind w:left="6894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54"/>
        </w:tabs>
        <w:ind w:left="1854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74"/>
        </w:tabs>
        <w:ind w:left="2574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014"/>
        </w:tabs>
        <w:ind w:left="4014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734"/>
        </w:tabs>
        <w:ind w:left="4734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174"/>
        </w:tabs>
        <w:ind w:left="6174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894"/>
        </w:tabs>
        <w:ind w:left="6894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54"/>
        </w:tabs>
        <w:ind w:left="1854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74"/>
        </w:tabs>
        <w:ind w:left="2574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4014"/>
        </w:tabs>
        <w:ind w:left="4014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734"/>
        </w:tabs>
        <w:ind w:left="4734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6174"/>
        </w:tabs>
        <w:ind w:left="6174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894"/>
        </w:tabs>
        <w:ind w:left="6894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  <w:sz w:val="18"/>
      <w:szCs w:val="18"/>
    </w:rPr>
  </w:style>
  <w:style w:type="character" w:styleId="WW8Num4z0">
    <w:name w:val="WW8Num4z0"/>
    <w:qFormat/>
    <w:rPr>
      <w:rFonts w:ascii="Wingdings" w:hAnsi="Wingdings" w:cs="Times New Roman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3">
    <w:name w:val="WW8Num4z3"/>
    <w:qFormat/>
    <w:rPr>
      <w:rFonts w:ascii="Wingdings" w:hAnsi="Wingdings" w:cs="Times New Roman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Wingdings" w:hAnsi="Wingdings" w:cs="StarSymbol;Arial Unicode MS"/>
      <w:sz w:val="24"/>
      <w:szCs w:val="24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ymbol" w:hAnsi="Symbol" w:eastAsia="StarSymbol;Arial Unicode MS" w:cs="StarSymbol;Arial Unicode MS"/>
      <w:sz w:val="24"/>
      <w:szCs w:val="24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126z0">
    <w:name w:val="WW8Num126z0"/>
    <w:qFormat/>
    <w:rPr>
      <w:rFonts w:ascii="Verdana" w:hAnsi="Verdan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Indent2">
    <w:name w:val="Body Text Indent 2"/>
    <w:basedOn w:val="Normal"/>
    <w:qFormat/>
    <w:pPr>
      <w:spacing w:lineRule="exact" w:line="280" w:before="120" w:after="0"/>
      <w:ind w:left="720" w:right="0" w:hanging="0"/>
    </w:pPr>
    <w:rPr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dpctp uce</cp:lastModifiedBy>
  <cp:lastPrinted>2008-04-25T03:14:00Z</cp:lastPrinted>
  <dcterms:modified xsi:type="dcterms:W3CDTF">2008-04-11T02:05:19Z</dcterms:modified>
  <cp:revision>85</cp:revision>
  <dc:subject/>
  <dc:title/>
</cp:coreProperties>
</file>